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2.2020                           г. Дальнереченск</w:t>
      </w:r>
      <w:r>
        <w:rPr>
          <w:sz w:val="26"/>
          <w:szCs w:val="26"/>
        </w:rPr>
        <w:t xml:space="preserve">                                         </w:t>
      </w:r>
      <w:r>
        <w:rPr>
          <w:sz w:val="28"/>
          <w:szCs w:val="28"/>
        </w:rPr>
        <w:t>№ 10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>
          <w:b/>
          <w:sz w:val="28"/>
          <w:szCs w:val="28"/>
        </w:rPr>
        <w:t>О внесении изменений и дополнений в приложение № 4 к п. 3.3.  Порядка осуществления отдельных государственных полномочий  по государственному управлению охраной  труда  на территории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альнереченского  городского округа, утвержденного постановлением администрации Дальнереченского городского округа от 20.06.2014 № 77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Приморского края от 09 ноября 2007 года № 153-КЗ «О наделении органов местного самоуправления отдельными государственными полномочиями по государственному управлению охраной труда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нести изменения и дополнения  в приложение № 4 к п. 3.3.  Порядка осуществления отдельных государственных полномочий  по государственному управлению охраной  труда  на территории Дальнереченского  городского округа, утвержденного постановлением администрации Дальнереченского городского округа от 20.06.2014 № 777 изложив его в новой редакции (прилагаетс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разместить данное постановление на официальном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2:20:00Z</dcterms:created>
  <dc:creator>user46</dc:creator>
  <dc:description/>
  <dc:language>en-US</dc:language>
  <cp:lastModifiedBy>adm57</cp:lastModifiedBy>
  <cp:lastPrinted>2020-01-22T17:07:00Z</cp:lastPrinted>
  <dcterms:modified xsi:type="dcterms:W3CDTF">2020-02-14T02:20:00Z</dcterms:modified>
  <cp:revision>2</cp:revision>
  <dc:subject/>
  <dc:title/>
</cp:coreProperties>
</file>